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u w:val="single"/>
        </w:rPr>
        <w:t>в соответствии с условиями, определенными в Приложениях №№ 1.1, 1.2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pPr>
      <w:r>
        <w:rPr/>
        <w:t>По приложению №1.1 - 1 кв.  - до 10.02.2015 г., 2 кв. -до 30.03.2014 г., 3 кв. -30.06.2014 г.;</w:t>
      </w:r>
    </w:p>
    <w:p>
      <w:pPr>
        <w:pStyle w:val="Normal"/>
        <w:ind w:left="426" w:hanging="0"/>
        <w:rPr/>
      </w:pPr>
      <w:r>
        <w:rPr/>
        <w:t>по приложению №1.2 - 1 кв. - до 10.02.2015 г., 2 кв. -до 30.03.2014 г., 3,4 кв. -30.06.2014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622 493,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но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7T15:11:00Z</cp:lastPrinted>
  <dcterms:modified xsi:type="dcterms:W3CDTF">2014-11-27T10:37:00Z</dcterms:modified>
  <cp:revision>33</cp:revision>
  <dc:subject/>
  <dc:title>УТВЕРЖДАЮ</dc:title>
</cp:coreProperties>
</file>